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Отчет о предоставлении муниципальных гарантий в 2019 году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Муниципальных гарантий в течении 2019 года муниципальным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разованием  Селинское сельское поселение не предоставля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2:20:00Z</dcterms:created>
  <dc:creator>Администрация</dc:creator>
  <dc:description/>
  <cp:keywords/>
  <dc:language>en-US</dc:language>
  <cp:lastModifiedBy>Администрация Селино</cp:lastModifiedBy>
  <cp:lastPrinted>2011-04-05T10:03:00Z</cp:lastPrinted>
  <dcterms:modified xsi:type="dcterms:W3CDTF">2020-02-17T07:12:00Z</dcterms:modified>
  <cp:revision>20</cp:revision>
  <dc:subject/>
  <dc:title>Отчет о предоставлении муниципальных гарантий в 2009 году</dc:title>
</cp:coreProperties>
</file>